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Oversee and care for a wide variety of animals, including land mammals, reptiles, birds, amphibians, and sometimes marine anima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Oversee and care for a wide variety of animals, including land mammals, reptiles, birds, amphibians, and sometimes marine animal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Zookeep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56515</wp:posOffset>
                </wp:positionV>
                <wp:extent cx="6743700" cy="2914650"/>
                <wp:effectExtent l="9525" t="9525" r="10160" b="138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9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zookeeper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epare food for anima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Feed and water animals according to schedules and feeding instruc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Report changes, health problems, or unusual behaviors in the animals in your ca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Respond to questions from guests, and provide information about animals, such as behavior, habitat, breeding habits, or facility activi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Clean, organize, and disinfect animals quarters such as pens, stables, cages, and yards, and animal equipment such as saddles and bridl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ollect and record animal information such as weight, size, physical condition, treatments received, medications given, and food intak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xercise animals to maintain their physical and mental healt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vide treatment to sick or injured animals, or contact veterinarians to secure treat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4.45pt;width:530.95pt;height:22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zookeeper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epare food for animal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Feed and water animals according to schedules and feeding instructi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Report changes, health problems, or unusual behaviors in the animals in your car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Respond to questions from guests, and provide information about animals, such as behavior, habitat, breeding habits, or facility activit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Clean, organize, and disinfect animals quarters such as pens, stables, cages, and yards, and animal equipment such as saddles and bridle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ollect and record animal information such as weight, size, physical condition, treatments received, medications given, and food intak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xercise animals to maintain their physical and mental health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vide treatment to sick or injured animals, or contact veterinarians to secure treat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9.40 hourly, $19,55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rojected Job Openings – 73,600 over the next 10 years for nonfarm animal caretaker job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9.40 hourly, $19,55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rojected Job Openings – 73,600 over the next 10 years for nonfarm animal caretaker jobs. 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enjoy animal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outsid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aking care of pet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communicate well with oth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enjoy animal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outsid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aking care of pet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communicate well with oth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24777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4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inimum two-year associate degree in animal science, wildlife management, zoology, or conservation biolo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Larger zoos might require a bachelor’s degr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inimum two-year associate degree in animal science, wildlife management, zoology, or conservation biolog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Larger zoos might require a bachelor’s degree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http://www.bls.gov/k12/nature01.ht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06:00Z</dcterms:created>
  <dc:creator>Vanessa Stevens</dc:creator>
  <dc:description/>
  <dc:language>en-US</dc:language>
  <cp:lastModifiedBy>Kim</cp:lastModifiedBy>
  <dcterms:modified xsi:type="dcterms:W3CDTF">2012-10-15T14:06:00Z</dcterms:modified>
  <cp:revision>2</cp:revision>
  <dc:subject/>
  <dc:title/>
</cp:coreProperties>
</file>